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anish Presen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panish Grammar</w:t>
      </w:r>
      <w:r>
        <w:rPr/>
        <w:t>-what are some things you hope your teacher notices in your presentation about your Spanish grammar?  There are some exampl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Great job in your use of the verb </w:t>
      </w:r>
      <w:r>
        <w:rPr>
          <w:b/>
          <w:i/>
        </w:rPr>
        <w:t>tener</w:t>
      </w:r>
      <w:r>
        <w:rPr/>
        <w:t>, especially when describing how old someon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cellent work making sure your adjectives and nouns were in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r conjugation of the verb is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anish Pronunciation</w:t>
      </w:r>
      <w:r>
        <w:rPr/>
        <w:t>- what are some things you hope your teacher notices in your presentation about your Spanish pronunciation?  There are some exampl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autiful job with your pronunciation of vowe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 always pronounced your double L’s perf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rilliant job knowing the difference between pronouncing g’s and j’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23:00Z</dcterms:created>
  <dc:creator>Curto, Sara</dc:creator>
  <dc:description/>
  <dc:language>en-US</dc:language>
  <cp:lastModifiedBy>Curto, Sara</cp:lastModifiedBy>
  <dcterms:modified xsi:type="dcterms:W3CDTF">2012-01-21T17:28:00Z</dcterms:modified>
  <cp:revision>1</cp:revision>
  <dc:subject/>
  <dc:title/>
</cp:coreProperties>
</file>